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Matric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termine the dimensions of each matri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)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2"/>
          <w:szCs w:val="22"/>
        </w:rPr>
        <w:tab/>
        <w:tab/>
        <w:t xml:space="preserve"> </w:t>
        <w:tab/>
        <w:t xml:space="preserve">b)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2"/>
          <w:szCs w:val="22"/>
        </w:rPr>
        <w:tab/>
        <w:tab/>
        <w:t xml:space="preserve">c)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ong-distance rates for calls within Canada for 4 telephone companies are given in the table below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s per Minu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m 8 am to 6 p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es per Minu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m 6 pm to 8 a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y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0.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0.1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y 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0.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0.1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y 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0.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0.0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y 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0.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0.12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Due to competition, the companies adjusted their rates as shown in the following tabl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ustment to Daytime Rates ( per minute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ustment to Evening Rates ( per minut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y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$0.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0.0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y 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chan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chang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y 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$0.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0.0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y 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$0.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$0.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isplay the long-distance rates in matrix A and the adjustments to the rates in matrix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etermine A + B. Explain what the resulting matrix C represe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termine the resulting matrix through addi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a)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2"/>
          <w:szCs w:val="22"/>
        </w:rPr>
        <w:tab/>
        <w:tab/>
        <w:t xml:space="preserve">                         b)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 xml:space="preserve">c)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2"/>
          <w:szCs w:val="22"/>
        </w:rPr>
        <w:tab/>
        <w:tab/>
        <w:t xml:space="preserve">d)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yan Stewart also sells candy to grocery stores.  When he went to 4 stores on Monday, they had these numbers of packs of candy in stoc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helby’s: 15 packs jubes, 22 packs jelly beans, 10 packs gummi bears</w:t>
      </w:r>
    </w:p>
    <w:p>
      <w:pPr>
        <w:pStyle w:val="Normal"/>
        <w:ind w:left="19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ce Cutters: 11 packs jubes, 8 packs jelly beans</w:t>
      </w:r>
    </w:p>
    <w:p>
      <w:pPr>
        <w:pStyle w:val="Normal"/>
        <w:ind w:left="19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od Savers: 5 packs jubes, 9 packs jelly beans, 2 packs gummi bears</w:t>
      </w:r>
    </w:p>
    <w:p>
      <w:pPr>
        <w:pStyle w:val="Normal"/>
        <w:ind w:left="19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lue Foods: 7 packs jubes, 5 packs jelly beans, 3 packs gummi bears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reate a matrix to represent the current inventorie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The following week Ryan sold the grocery stores the following inventory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9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helby’s: 41 packs jubes, 30 packs jelly beans, 38 packs gummi bears</w:t>
      </w:r>
    </w:p>
    <w:p>
      <w:pPr>
        <w:pStyle w:val="Normal"/>
        <w:ind w:left="19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ce Cutters: 35 packs jubes, 28 packs jelly beans, 40 packs gummi bears</w:t>
      </w:r>
    </w:p>
    <w:p>
      <w:pPr>
        <w:pStyle w:val="Normal"/>
        <w:ind w:left="19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od Savers: 35 packs jubes, 25 packs jelly beans, 50 packs gummi bears</w:t>
      </w:r>
    </w:p>
    <w:p>
      <w:pPr>
        <w:pStyle w:val="Normal"/>
        <w:ind w:left="19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lue Foods: 55 packs jubes, 22 packs jelly beans, 50 packs gummi bear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reate a matrix to represent the new inventory this week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ssuming nothing was sold, what is the matrix for the total inventory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termine the resulting matrix through subtrac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a)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2"/>
          <w:szCs w:val="22"/>
        </w:rPr>
        <w:tab/>
        <w:tab/>
        <w:tab/>
        <w:tab/>
        <w:t xml:space="preserve">b)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c)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2"/>
          <w:szCs w:val="22"/>
        </w:rPr>
        <w:tab/>
        <w:tab/>
        <w:tab/>
        <w:tab/>
        <w:t xml:space="preserve">d)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alculate the following, given R =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2"/>
          <w:szCs w:val="22"/>
        </w:rPr>
        <w:t xml:space="preserve"> and S =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a) R + S</w:t>
        <w:tab/>
        <w:tab/>
        <w:t>b) R – S</w:t>
        <w:tab/>
        <w:tab/>
        <w:t>c) S – R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Calculate the following, given A =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2"/>
          <w:szCs w:val="22"/>
        </w:rPr>
        <w:t xml:space="preserve"> and B =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) A + B</w:t>
        <w:tab/>
        <w:tab/>
        <w:t>b) A – B</w:t>
        <w:tab/>
        <w:tab/>
        <w:t>c) B –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iven the following informa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X = </w:t>
      </w:r>
      <w:r>
        <w:rPr>
          <w:b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b/>
          <w:sz w:val="22"/>
          <w:szCs w:val="22"/>
        </w:rPr>
        <w:t xml:space="preserve">, Y = </w:t>
      </w:r>
      <w:r>
        <w:rPr>
          <w:b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</m:m>
          </m:e>
        </m:d>
      </m:oMath>
      <w:r>
        <w:rPr>
          <w:b/>
          <w:sz w:val="22"/>
          <w:szCs w:val="22"/>
        </w:rPr>
        <w:t xml:space="preserve">, and Z = </w:t>
      </w:r>
      <w:r>
        <w:rPr>
          <w:b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mr>
            </m:m>
          </m:e>
        </m:d>
      </m:oMath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hich of the following expressions can be calculated?  Explain your answ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) X + Y</w:t>
        <w:tab/>
        <w:t>ii) X + Z</w:t>
        <w:tab/>
        <w:t>iii) Y + Z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rite the result of the expression(s) that can be calculated.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Name 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CA"/>
    </w:rPr>
  </w:style>
  <w:style w:type="character" w:styleId="FooterChar">
    <w:name w:val="Footer Char"/>
    <w:basedOn w:val="DefaultParagraphFont"/>
    <w:qFormat/>
    <w:rPr>
      <w:sz w:val="24"/>
      <w:szCs w:val="24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1:55:00Z</dcterms:created>
  <dc:creator>nbdoe</dc:creator>
  <dc:description/>
  <dc:language>en-US</dc:language>
  <cp:lastModifiedBy>D. Ross</cp:lastModifiedBy>
  <dcterms:modified xsi:type="dcterms:W3CDTF">2010-08-26T01:55:00Z</dcterms:modified>
  <cp:revision>2</cp:revision>
  <dc:subject/>
  <dc:title>Math 9</dc:title>
</cp:coreProperties>
</file>